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Шумячского окружного Совета депутатов от 25.12.2024 года № 76 «О  бюджете муниципального    образования «Шумячский  муниципальный округ»   Смоленской области  на  2025 год и на плановый период 2026 и 2027 годов» </w:t>
            </w: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5.04.2025 г. № 101, от 29.08.2025 г. № 212, от 16.12.2025 г. № 289 )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59"/>
        <w:gridCol w:w="708"/>
        <w:gridCol w:w="1560"/>
        <w:gridCol w:w="699"/>
        <w:gridCol w:w="1701"/>
        <w:gridCol w:w="1701"/>
      </w:tblGrid>
      <w:tr>
        <w:trPr>
          <w:tblHeader w:val="true"/>
          <w:trHeight w:val="1531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26"/>
        <w:gridCol w:w="708"/>
        <w:gridCol w:w="1560"/>
        <w:gridCol w:w="708"/>
        <w:gridCol w:w="1701"/>
        <w:gridCol w:w="1701"/>
      </w:tblGrid>
      <w:tr>
        <w:trPr>
          <w:tblHeader w:val="true"/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848 195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51 3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334 6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4 6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7 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87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0 007 59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7 59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32 21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35 68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35 68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35 68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35 686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0 3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91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0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7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3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10 4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0 47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33 56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56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76 9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90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 4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4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72 43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 43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73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4 2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589 4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9 4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55 5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755 57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83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3 9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8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0 2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0 24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4 55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5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69 6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11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7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824 3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0 5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56 142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6 585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93 2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93 2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86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6 27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27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62 924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 462 924,4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0 307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56 782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56 782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56 782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756 782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 973,3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06 141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41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41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41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3 334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 826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539 988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5 880,0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Поддержка семь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5 93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41 354,17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 5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2 670 4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69 9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 069 20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5 745,8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60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 094 9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951 929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94 0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560 91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 93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59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7 5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500 88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91 0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5 32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 591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528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6 462,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 412,12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477 6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9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60 9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584 849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71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5 861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8 98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8 98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216 7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4 15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8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 1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58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 17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810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 85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266 5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 894 29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 665 27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3 006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941 9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4 01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96 23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6 23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09 1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4 7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96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601 28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1 287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3 5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 5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74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4 22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13 56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 562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5 73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695 26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59 279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818 807,93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85 155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155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8 44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8 448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2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5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0 2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 243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 194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595,75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43 92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639 056,98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 7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3 1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16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28 3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user</cp:lastModifiedBy>
  <cp:lastPrinted>2025-02-21T09:30:00Z</cp:lastPrinted>
  <dcterms:modified xsi:type="dcterms:W3CDTF">2025-12-12T12:16:00Z</dcterms:modified>
  <cp:revision>75</cp:revision>
  <dc:subject/>
  <dc:title/>
</cp:coreProperties>
</file>